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Брянской области</w:t>
      </w:r>
    </w:p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январе – октябре 2020 года</w:t>
      </w:r>
    </w:p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- октябре 2020 года индекс промышленного производства по Брянской области составил 98,2 процента к соответствующему периоду предыдущего года. 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итогам десяти месяцев текущего года уровень производства превысил уровень прошлого года по следующим видам деятельности: производству прочих готовых изделий (в 1,9 раза), готовых металлических изделий (в 1,6 раза), пищевых продуктов (на 6,9%),  прочей неметаллической минеральной продукции (на 5,9%),  резиновых и пластмассовых изделий (на 2,9%), мебели (на 3,0%), бумаги и бумажных изделий (на 1,3%), машин и оборудования, не включённых в другие группировки (на 1,0%).  </w:t>
      </w:r>
    </w:p>
    <w:p>
      <w:pPr>
        <w:pStyle w:val="Normal"/>
        <w:ind w:left="284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бильная и положительная динамика сохраняется в производстве пищевых продуктов Брянской области. Увеличение наблюдалось в производстве продуктов мукомольной и крупяной промышленности, прочих пищевых продуктов (в 1,5 раза), переработке и консервировании рыбы (на 17,3%), фруктов и овощей (на 14,5%), мяса и мясной пищевой продукции (на 7,7%), производстве молочных продуктов (на 1,4%). Рост индекса обусловлен  увеличением производства муки пшеничной (в 2,6 раза), мясных консервов (1,9 раза), крахмала  (в 1,6 раза), мяса крупного рогатого скота,  комбикормов (в 1,3 раза), мясных полуфабрикатов (на 10,4%), сыра (на 5,0%), изделий колбасных, творога (на 0,2%).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ей неметаллической минеральной продукции увеличение производства обусловлено за счёт роста выпуска материалов теплоизоляционных (в 1,4 раза), портландцемента (на 3,8%), блоков стеновых силикатных (на 2,6%),  извести негашеной (на 0,3%).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firstLine="709"/>
        <w:jc w:val="both"/>
        <w:rPr/>
      </w:pPr>
      <w:r>
        <w:rPr/>
      </w:r>
    </w:p>
    <w:p>
      <w:pPr>
        <w:pStyle w:val="TextBodyIndent"/>
        <w:spacing w:before="0" w:after="0"/>
        <w:ind w:left="142" w:firstLine="284"/>
        <w:jc w:val="both"/>
        <w:rPr/>
      </w:pPr>
      <w:r>
        <w:rPr/>
        <w:t>16.11.2020                                                          При использовании материала ссылка на Брянскстат обязательна</w:t>
      </w:r>
    </w:p>
    <w:sectPr>
      <w:headerReference w:type="default" r:id="rId2"/>
      <w:type w:val="nextPage"/>
      <w:pgSz w:w="11906" w:h="16838"/>
      <w:pgMar w:left="851" w:right="851" w:gutter="0" w:header="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AvanteBs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64030" cy="5048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64715" b="38520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1380</wp:posOffset>
              </wp:positionH>
              <wp:positionV relativeFrom="paragraph">
                <wp:posOffset>128905</wp:posOffset>
              </wp:positionV>
              <wp:extent cx="1725295" cy="339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295" cy="339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_AvanteBs;Century Gothic" w:ascii="a_AvanteBs;Century Gothic" w:hAnsi="a_AvanteBs;Century Gothic"/>
                              <w:b/>
                              <w:caps/>
                              <w:color w:val="377BCD"/>
                              <w:sz w:val="30"/>
                            </w:rPr>
                            <w:t>Пресс - 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85pt;height:26.75pt;mso-wrap-distance-left:9.05pt;mso-wrap-distance-right:9.05pt;mso-wrap-distance-top:0pt;mso-wrap-distance-bottom:0pt;margin-top:10.15pt;mso-position-vertical-relative:text;margin-left:36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_AvanteBs;Century Gothic" w:ascii="a_AvanteBs;Century Gothic" w:hAnsi="a_AvanteBs;Century Gothic"/>
                        <w:b/>
                        <w:caps/>
                        <w:color w:val="377BCD"/>
                        <w:sz w:val="30"/>
                      </w:rPr>
                      <w:t>Пресс - 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79375</wp:posOffset>
              </wp:positionV>
              <wp:extent cx="65341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6.25pt;width:0pt;height:0pt" type="_x0000_t32">
              <v:stroke color="#365f91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2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таблицы Знак"/>
    <w:qFormat/>
    <w:rPr>
      <w:sz w:val="18"/>
      <w:szCs w:val="18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Название Знак"/>
    <w:qFormat/>
    <w:rPr>
      <w:b/>
      <w:bCs/>
      <w:color w:val="FF0000"/>
      <w:sz w:val="28"/>
      <w:szCs w:val="2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таблицы"/>
    <w:basedOn w:val="Normal"/>
    <w:qFormat/>
    <w:pPr/>
    <w:rPr>
      <w:sz w:val="18"/>
      <w:szCs w:val="18"/>
    </w:rPr>
  </w:style>
  <w:style w:type="paragraph" w:styleId="Style25">
    <w:name w:val="Шапка таблицы"/>
    <w:basedOn w:val="Normal"/>
    <w:next w:val="Normal"/>
    <w:qFormat/>
    <w:pPr>
      <w:jc w:val="center"/>
    </w:pPr>
    <w:rPr>
      <w:i/>
      <w:sz w:val="18"/>
      <w:szCs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35:00Z</dcterms:created>
  <dc:creator>bistrova_t</dc:creator>
  <dc:description/>
  <cp:keywords/>
  <dc:language>en-US</dc:language>
  <cp:lastModifiedBy>Троепольская Елена Евгеньевна</cp:lastModifiedBy>
  <cp:lastPrinted>2020-11-17T08:30:00Z</cp:lastPrinted>
  <dcterms:modified xsi:type="dcterms:W3CDTF">2020-11-17T05:3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RepairView">
    <vt:lpwstr/>
  </property>
  <property fmtid="{D5CDD505-2E9C-101B-9397-08002B2CF9AE}" pid="3" name="TemplateUrl">
    <vt:lpwstr/>
  </property>
  <property fmtid="{D5CDD505-2E9C-101B-9397-08002B2CF9AE}" pid="4" name="xd_ProgID">
    <vt:lpwstr/>
  </property>
</Properties>
</file>