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before="0" w:after="0"/>
        <w:ind w:left="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рянскстат приступил к подготовительной работе </w:t>
      </w:r>
    </w:p>
    <w:p>
      <w:pPr>
        <w:pStyle w:val="33"/>
        <w:spacing w:before="0" w:after="0"/>
        <w:ind w:left="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сплошного наблюдения </w:t>
      </w:r>
    </w:p>
    <w:p>
      <w:pPr>
        <w:pStyle w:val="33"/>
        <w:spacing w:before="0" w:after="0"/>
        <w:ind w:left="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деятельностью малого и среднего бизнес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3"/>
        <w:jc w:val="both"/>
        <w:rPr>
          <w:sz w:val="26"/>
          <w:szCs w:val="26"/>
          <w:lang w:val="en-US"/>
        </w:rPr>
      </w:pPr>
      <w:r>
        <w:rPr>
          <w:rFonts w:eastAsia="Calibri"/>
          <w:sz w:val="28"/>
          <w:szCs w:val="28"/>
          <w:lang w:eastAsia="en-US"/>
        </w:rPr>
        <w:t>Малые и средние предприятия являются одной из движущих сил экономической системы государства. Они создают рабочие места, обеспечивая занятость населения, содействуют повышению уровня жизни и социальной стабильности общества. Особые надежды возлагаются на малый и средний бизнес в условиях действия кризисных явлений и экономических санкций.</w:t>
      </w:r>
      <w:r>
        <w:rPr>
          <w:sz w:val="26"/>
          <w:szCs w:val="26"/>
        </w:rPr>
        <w:t xml:space="preserve"> </w:t>
      </w:r>
    </w:p>
    <w:p>
      <w:pPr>
        <w:pStyle w:val="Normal"/>
        <w:ind w:firstLine="6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сплошного наблюдения может быть получена информация о численности работающих, что позволит оценить роль предпринимательства в обеспечении занятости населения, а сведения о производстве товаров и услуг по видам деятельности станут информационной основой для развития новых направлений бизнеса. </w:t>
      </w:r>
    </w:p>
    <w:p>
      <w:pPr>
        <w:pStyle w:val="Normal"/>
        <w:ind w:firstLine="6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лошное наблюдение является единственным источником информации о деятельности этой категории хозяйствующих субъектов по муниципальным образова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янскстат приступил к подготовительной работе по проведению сплошного наблюдения. Одним из первых мероприятий стало информирование всех административных структур, в их числе департаменты и управления администрации Брянской области, главы муниципальных районов и городских округов, сельских и поселковых поселений, территориальные органы федеральной исполнительной власти, общественные организации, о предстоящем сплошном федеральном статистическом наблюдении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Большое значение при проведении такого крупномасштабного обследования играет информационно-разъяснительная работа, которая призвана повысить мотивацию и доверие у респондентов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 конца текущего года Брянскстат будет проводить работу по уточнению контактной информации всех участников обследования.</w:t>
      </w:r>
      <w:r>
        <w:rPr/>
        <w:t xml:space="preserve"> </w:t>
      </w:r>
      <w:r>
        <w:rPr>
          <w:sz w:val="28"/>
          <w:szCs w:val="28"/>
        </w:rPr>
        <w:t>Основным условием формирования надежных данных является полнота охвата хозяйствующих субъектов, фактически осуществлявших деятельность в отчетном году, максимальное получение информации от экономически активных хозяйствующих су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стоящего обследования должны послужить основой для реализации системных мер, направленных на развитие и  поддержку малого и среднего бизнеса, стимулирования предпринимательской а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ижеследующей таблице представлены основные показатели малых предприятий (включая микропредприятия) по  ЦФО в 2019 году по данным сформированными на основе проведенных выборочных обследований малых предприятий.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lang w:eastAsia="en-US"/>
        </w:rPr>
        <w:t xml:space="preserve">Основные показатели малых предприятий </w:t>
        <w:br/>
        <w:t xml:space="preserve"> (включая микропредприятия)</w:t>
      </w:r>
      <w:r>
        <w:rPr>
          <w:rFonts w:eastAsia="Calibri"/>
          <w:b/>
          <w:vertAlign w:val="superscript"/>
          <w:lang w:eastAsia="en-US"/>
        </w:rPr>
        <w:t>1)</w:t>
      </w:r>
      <w:r>
        <w:rPr/>
        <w:t xml:space="preserve">  по  ЦФО в 2019г</w:t>
      </w:r>
    </w:p>
    <w:tbl>
      <w:tblPr>
        <w:tblW w:w="98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543"/>
        <w:gridCol w:w="1543"/>
        <w:gridCol w:w="1805"/>
        <w:gridCol w:w="1827"/>
      </w:tblGrid>
      <w:tr>
        <w:trPr>
          <w:trHeight w:val="246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яя численность работников (тысяч человек)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орот </w:t>
              <w:br/>
              <w:t>(млн. рублей)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тгружено товаров собственного производства, выполнено работ и услуг собственными силами </w:t>
              <w:br/>
              <w:t>(млн. рублей)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дано товаров несобственного производства  </w:t>
              <w:br/>
              <w:t>(млн. рублей)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тральный федеральный округ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60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819 257,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42 965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576 291,7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 953,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9 450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2 502,6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рянская обла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4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2 682,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1 503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1 178,9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 202,6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1 309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 892,8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5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 400,7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8 795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9 605,6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447,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5 557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1 889,5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 154,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 372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 782,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783,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 902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 881,5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958,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 847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 111,1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 823,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 138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 685,6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2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7 394,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338 048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569 345,6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771,9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 323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 448,5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958,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 407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 551,1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321,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 707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8 613,4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 515,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 694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 820,8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 420,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3 089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3 330,6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018,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4 551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 467,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603,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6 551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7 051,1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г.Моск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8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69 848,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441 714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128 133,7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eastAsia="Calibri"/>
          <w:b/>
          <w:vertAlign w:val="superscript"/>
          <w:lang w:eastAsia="en-US"/>
        </w:rPr>
        <w:t xml:space="preserve">1) </w:t>
      </w:r>
      <w:r>
        <w:rPr>
          <w:rFonts w:eastAsia="Calibri"/>
          <w:lang w:eastAsia="en-US"/>
        </w:rPr>
        <w:t>Данные сформированы на основе проведенных выборочных обследований малых предприятий</w:t>
        <w:br/>
        <w:t xml:space="preserve"> (без микропредприятий) по ф.№ПМ и микропредприятий по ф.№МП(микро).</w:t>
      </w:r>
    </w:p>
    <w:p>
      <w:pPr>
        <w:pStyle w:val="33"/>
        <w:ind w:left="57" w:right="57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33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left="57" w:right="5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ind w:left="57" w:right="5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ind w:left="57" w:right="5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 xml:space="preserve">23.11.2020                                        При использовании материала ссылка на Брянскстат обязательна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851" w:right="851" w:gutter="0" w:header="5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_AvanteBs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764030" cy="50482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64715" b="38520"/>
                  <a:stretch>
                    <a:fillRect/>
                  </a:stretch>
                </pic:blipFill>
                <pic:spPr bwMode="auto">
                  <a:xfrm>
                    <a:off x="0" y="0"/>
                    <a:ext cx="176403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91380</wp:posOffset>
              </wp:positionH>
              <wp:positionV relativeFrom="paragraph">
                <wp:posOffset>128905</wp:posOffset>
              </wp:positionV>
              <wp:extent cx="1725295" cy="3397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5295" cy="339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_AvanteBs;Century Gothic" w:ascii="a_AvanteBs;Century Gothic" w:hAnsi="a_AvanteBs;Century Gothic"/>
                              <w:b/>
                              <w:caps/>
                              <w:color w:val="377BCD"/>
                              <w:sz w:val="30"/>
                            </w:rPr>
                            <w:t>Пресс - рели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85pt;height:26.75pt;mso-wrap-distance-left:9.05pt;mso-wrap-distance-right:9.05pt;mso-wrap-distance-top:0pt;mso-wrap-distance-bottom:0pt;margin-top:10.15pt;mso-position-vertical-relative:text;margin-left:36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_AvanteBs;Century Gothic" w:ascii="a_AvanteBs;Century Gothic" w:hAnsi="a_AvanteBs;Century Gothic"/>
                        <w:b/>
                        <w:caps/>
                        <w:color w:val="377BCD"/>
                        <w:sz w:val="30"/>
                      </w:rPr>
                      <w:t>Пресс - 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6985</wp:posOffset>
              </wp:positionH>
              <wp:positionV relativeFrom="paragraph">
                <wp:posOffset>79375</wp:posOffset>
              </wp:positionV>
              <wp:extent cx="65341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55pt;margin-top:6.25pt;width:0pt;height:0pt" type="_x0000_t32">
              <v:stroke color="#365f91" weight="25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cs="Arial"/>
      <w:sz w:val="22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таблицы Знак"/>
    <w:qFormat/>
    <w:rPr>
      <w:sz w:val="18"/>
      <w:szCs w:val="18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Название Знак"/>
    <w:qFormat/>
    <w:rPr>
      <w:b/>
      <w:bCs/>
      <w:color w:val="FF0000"/>
      <w:sz w:val="28"/>
      <w:szCs w:val="28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300"/>
      <w:ind w:firstLine="720"/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таблицы"/>
    <w:basedOn w:val="Normal"/>
    <w:qFormat/>
    <w:pPr/>
    <w:rPr>
      <w:sz w:val="18"/>
      <w:szCs w:val="18"/>
    </w:rPr>
  </w:style>
  <w:style w:type="paragraph" w:styleId="Style25">
    <w:name w:val="Шапка таблицы"/>
    <w:basedOn w:val="Normal"/>
    <w:next w:val="Normal"/>
    <w:qFormat/>
    <w:pPr>
      <w:jc w:val="center"/>
    </w:pPr>
    <w:rPr>
      <w:i/>
      <w:sz w:val="18"/>
      <w:szCs w:val="18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28:00Z</dcterms:created>
  <dc:creator>bistrova_t</dc:creator>
  <dc:description/>
  <cp:keywords/>
  <dc:language>en-US</dc:language>
  <cp:lastModifiedBy>Троепольская Елена Евгеньевна</cp:lastModifiedBy>
  <cp:lastPrinted>2020-09-09T12:05:00Z</cp:lastPrinted>
  <dcterms:modified xsi:type="dcterms:W3CDTF">2020-11-24T14:34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RepairView">
    <vt:lpwstr/>
  </property>
  <property fmtid="{D5CDD505-2E9C-101B-9397-08002B2CF9AE}" pid="3" name="TemplateUrl">
    <vt:lpwstr/>
  </property>
  <property fmtid="{D5CDD505-2E9C-101B-9397-08002B2CF9AE}" pid="4" name="xd_ProgID">
    <vt:lpwstr/>
  </property>
</Properties>
</file>