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казом Брянскстата</w:t>
      </w:r>
    </w:p>
    <w:p>
      <w:pPr>
        <w:pStyle w:val="Normal"/>
        <w:jc w:val="right"/>
        <w:rPr/>
      </w:pPr>
      <w:r>
        <w:rPr/>
        <w:t>от  01.02.2012   №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о Коллегии Территориального органа Федеральной службы государственной статистики по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jc w:val="both"/>
        <w:rPr/>
      </w:pPr>
      <w:r>
        <w:rPr/>
        <w:t>1.1.Коллегия   Территориального   органа   Федеральной   службы  государственной</w:t>
      </w:r>
    </w:p>
    <w:p>
      <w:pPr>
        <w:pStyle w:val="Normal"/>
        <w:ind w:left="360" w:hanging="0"/>
        <w:jc w:val="both"/>
        <w:rPr/>
      </w:pPr>
      <w:r>
        <w:rPr/>
        <w:t>статистики по Брянской области образована в соответствии с пунктом 6.4  Положения о Территориальном органе Федеральной службы государственной статистики по Брянской области, утвержденного Приказом Росстата от 11 января 2010 года № 41 , в целях коллегиального рассмотрения и принятия решений по наиболее важным вопросам деятельности Территориального органа Федеральной службы государственной статистики по Брянской области.</w:t>
      </w:r>
    </w:p>
    <w:p>
      <w:pPr>
        <w:pStyle w:val="Normal"/>
        <w:ind w:left="360" w:firstLine="348"/>
        <w:jc w:val="both"/>
        <w:rPr/>
      </w:pPr>
      <w:r>
        <w:rPr/>
        <w:t>В состав Коллегии входят руководитель Брянскстата – председатель Коллегии, введенные в состав Коллегии приказом Брянскстата члены Коллегии – заместители руководителя Брянскстата, руководители структурных подразделений Брянскстат.</w:t>
      </w:r>
    </w:p>
    <w:p>
      <w:pPr>
        <w:pStyle w:val="Normal"/>
        <w:ind w:left="360" w:firstLine="348"/>
        <w:jc w:val="both"/>
        <w:rPr/>
      </w:pPr>
      <w:r>
        <w:rPr/>
        <w:t>В состав Коллегии могут включаться представители других федеральных органов исполнительной власти и иных организаций по согласованию с руководителями этих органов и организаций.</w:t>
      </w:r>
    </w:p>
    <w:p>
      <w:pPr>
        <w:pStyle w:val="Normal"/>
        <w:ind w:left="360" w:firstLine="348"/>
        <w:jc w:val="both"/>
        <w:rPr/>
      </w:pPr>
      <w:r>
        <w:rPr/>
        <w:t>Члены коллегии не имеют иных полномочий, кроме предусмотренных должностными обязанностям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</w:t>
      </w:r>
      <w:r>
        <w:rPr/>
        <w:tab/>
        <w:t>1.2.В своей работе Коллегия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Брянскстате, приказами руководителя Росстата, руководителя Брянскстата, а также настоящим Положением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3.Коллегия является постоянно действующим совещательным органом при руководителе Брянскста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4.Коллегия осуществляет свою деятельность на основе принципов централизации функций управления, сочетания коллегиальности и единоначали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5.Решения Коллегии оформляются протоколом и реализуются как непосредственно, так и путем издания соответствующих приказов руководителя Брянскста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6. Работа Коллегии осуществляется гласно, кроме заседаний, на которых обсуждаются вопросы конфиденциального характера или содержащих информацию для служебного пользовани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7.Основной формой деятельности Коллегии является плановое заседание. Для рассмотрения неотложных вопросов председатель Коллегии может назначать внеочередные заседания Коллеги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8.Для выработки основных направлений деятельности Брянскстата на перспективу и подведения итогов работы за прошедший период, ежегодно (как правило в феврале-марте) проводится расширенное заседание Коллегии Брянскста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Организационные вопросы подготовки и проведения расширенных заседаний Коллегии Брянскстата возлагаются на структурные подразделения Брянскстата в соответствии с приказом Брянскста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9.В заседаниях Коллегии по решению председателя Коллегии могут принимать участие в качестве приглашенных лиц работники Администрации Брянской области, депутаты Брянской областной Думы, начальники структурных подразделений Брянскстата, не являющиеся членами Коллегии, специалисты Брянскстата, представители иных региональных органов власти и других организаций, представители СМИ, ученые, специалист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Приглашение на заседание Коллегии осуществляется структурным подразделением – ответственным за подготовку вопроса по согласованию с руководством Брянскста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Вопрос об участии в заседаниях Коллегии лиц, указанных в п.1.10 настоящего Положения, решается председателем Коллегии отдельно в каждом конкретном случа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Фамилии и должности приглашенных заранее сообщаются секретарю Коллегии, который готовит списки приглашенных. Окончательный список приглашенных утверждается председателем Коллеги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10.Лица, приглашенные на заседание Коллегии, присутствуют только при обсуждении тех вопросов, на которые они приглашены, и могут с разрешения председателя Коллегии выступать в прениях, вносить предложения, делать замечания, давать справки по существу обсуждаемых вопрос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11.Заседание Коллегии считается правомочным, если на нем присутствует более половины членов Коллеги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12.Решения Коллегии по каждому обсуждаемому вопросу принимаются большинством голосов от числа присутствующих на заседании членов Коллегии. По решению председателя Коллегии может быть проведено открытое голосование. В этом случае решение принимается большинством голосов присутствующих на заседании членов Коллегии. При равенстве голосов председатель Коллегии принимает окончательное решени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Решение Коллегии оформляется протоколом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1.13.Обязанности секретаря Коллегии приказом Брянскстата возлагаются на начальника Административного отде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Основные задачи и функции Коллег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Коллегия создается для рассмотрения и выработки согласованных решений по наиболее важным вопросам, направленным на реализацию задач, возложенных на Брянскстат по формированию официальной статистической информации о социальных, экономических, демографических, экологических и других общественных процессах в Брянской области и рассматривает на  своих заседаниях следующие приоритетные вопрос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организационное обеспечение федеральных статистических наблюдений и обработки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нных в целях формирования официальной статистической информ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ыполнение федерального плана статистических работ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рассмотрения      итогов     и   определение    задач    деятельности     Брянскстата     на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раткосрочную и долгосрочную перспективу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совершенствование   взаимодействия    Брянскстата     при     осуществлении      своей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деятельности  с  территориальными   органами  федеральных  органов власти, органами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нительной    власти    Брянской    области,   органами    местного самоуправления,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ественными объединениями и иными организациям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ругие вопросы, отнесенные к компетенции Брянскста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Состав Коллегии, права и обязанности ее член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3.1.Председатель Коллегии:</w:t>
      </w:r>
    </w:p>
    <w:p>
      <w:pPr>
        <w:pStyle w:val="Normal"/>
        <w:ind w:left="360" w:hanging="0"/>
        <w:jc w:val="both"/>
        <w:rPr/>
      </w:pPr>
      <w:r>
        <w:rPr/>
        <w:t>- организует работу Коллегии, распределяет обязанности и поручения между членами Коллегии, осуществляет общий контроль за выполнением планов работы Коллегии и исполнением принятых ею решений;</w:t>
      </w:r>
    </w:p>
    <w:p>
      <w:pPr>
        <w:pStyle w:val="Normal"/>
        <w:ind w:left="360" w:hanging="0"/>
        <w:jc w:val="both"/>
        <w:rPr/>
      </w:pPr>
      <w:r>
        <w:rPr/>
        <w:t>-утверждает планы работы Коллегии, а также принимает решение о внесении в него изменений и дополнений;</w:t>
      </w:r>
    </w:p>
    <w:p>
      <w:pPr>
        <w:pStyle w:val="Normal"/>
        <w:ind w:left="360" w:hanging="0"/>
        <w:jc w:val="both"/>
        <w:rPr/>
      </w:pPr>
      <w:r>
        <w:rPr/>
        <w:t>-назначает дату, время и место проведения очередных (внеочередных) заседаний Коллегии. Принимает решение о проведении расширенных и совместных заседаний Коллегии, а также о проведении закрытых заседаний Коллегии;</w:t>
      </w:r>
    </w:p>
    <w:p>
      <w:pPr>
        <w:pStyle w:val="Normal"/>
        <w:ind w:left="360" w:hanging="0"/>
        <w:jc w:val="both"/>
        <w:rPr/>
      </w:pPr>
      <w:r>
        <w:rPr/>
        <w:t>-ведет заседание Коллегии;</w:t>
      </w:r>
    </w:p>
    <w:p>
      <w:pPr>
        <w:pStyle w:val="Normal"/>
        <w:ind w:left="360" w:hanging="0"/>
        <w:jc w:val="both"/>
        <w:rPr/>
      </w:pPr>
      <w:r>
        <w:rPr/>
        <w:t xml:space="preserve">-объявляет приказами принятые Коллегией решения; </w:t>
      </w:r>
    </w:p>
    <w:p>
      <w:pPr>
        <w:pStyle w:val="Normal"/>
        <w:ind w:left="360" w:hanging="0"/>
        <w:jc w:val="both"/>
        <w:rPr/>
      </w:pPr>
      <w:r>
        <w:rPr/>
        <w:t>-подписывает протоколы заседаний Коллегии.</w:t>
      </w:r>
    </w:p>
    <w:p>
      <w:pPr>
        <w:pStyle w:val="Normal"/>
        <w:ind w:left="360" w:firstLine="348"/>
        <w:jc w:val="both"/>
        <w:rPr/>
      </w:pPr>
      <w:r>
        <w:rPr/>
        <w:t>Полномочия, возлагаемые на руководителя Брянскстата в качестве председателя Коллегии, в случае его отсутствия возлагаются на заместителя руководителя, исполняющего обязанности руководителя Брянскстата.</w:t>
      </w:r>
    </w:p>
    <w:p>
      <w:pPr>
        <w:pStyle w:val="Normal"/>
        <w:ind w:left="360" w:hanging="0"/>
        <w:jc w:val="both"/>
        <w:rPr/>
      </w:pPr>
      <w:r>
        <w:rPr/>
        <w:tab/>
        <w:t>3.2. Члены Коллегии обязаны:</w:t>
      </w:r>
    </w:p>
    <w:p>
      <w:pPr>
        <w:pStyle w:val="Normal"/>
        <w:ind w:left="360" w:hanging="0"/>
        <w:jc w:val="both"/>
        <w:rPr/>
      </w:pPr>
      <w:r>
        <w:rPr/>
        <w:t>- своевременно прибывать на заседания Коллегии;</w:t>
      </w:r>
    </w:p>
    <w:p>
      <w:pPr>
        <w:pStyle w:val="Normal"/>
        <w:ind w:left="360" w:hanging="0"/>
        <w:jc w:val="both"/>
        <w:rPr/>
      </w:pPr>
      <w:r>
        <w:rPr/>
        <w:t>-принимать участие в обсуждении вопросов, включенных в повестку дня заседания Коллегии;</w:t>
      </w:r>
    </w:p>
    <w:p>
      <w:pPr>
        <w:pStyle w:val="Normal"/>
        <w:ind w:left="360" w:hanging="0"/>
        <w:jc w:val="both"/>
        <w:rPr/>
      </w:pPr>
      <w:r>
        <w:rPr/>
        <w:t>-вносить предложения в решения Коллегии.</w:t>
      </w:r>
    </w:p>
    <w:p>
      <w:pPr>
        <w:pStyle w:val="Normal"/>
        <w:ind w:left="360" w:hanging="0"/>
        <w:jc w:val="both"/>
        <w:rPr/>
      </w:pPr>
      <w:r>
        <w:rPr/>
        <w:tab/>
        <w:t>3.3.Члены Коллегии имеют право:</w:t>
      </w:r>
    </w:p>
    <w:p>
      <w:pPr>
        <w:pStyle w:val="Normal"/>
        <w:ind w:left="360" w:hanging="0"/>
        <w:jc w:val="both"/>
        <w:rPr/>
      </w:pPr>
      <w:r>
        <w:rPr/>
        <w:t>-своевременно (не менее чем за пять рабочих дней до начала заседания Коллегии) быть ознакомленными с повесткой дня и другими материалами, подготовленными к заседанию Коллегии и вносить предложения по их изменению;</w:t>
      </w:r>
    </w:p>
    <w:p>
      <w:pPr>
        <w:pStyle w:val="Normal"/>
        <w:ind w:left="360" w:hanging="0"/>
        <w:jc w:val="both"/>
        <w:rPr/>
      </w:pPr>
      <w:r>
        <w:rPr/>
        <w:t>-задавать вопросы докладчику и выступающим, высказывать свое мнение по существу обсуждаемых вопросов и вносить замечания и предложения по проектам принимаемых решений;</w:t>
      </w:r>
    </w:p>
    <w:p>
      <w:pPr>
        <w:pStyle w:val="Normal"/>
        <w:ind w:left="360" w:hanging="0"/>
        <w:jc w:val="both"/>
        <w:rPr/>
      </w:pPr>
      <w:r>
        <w:rPr/>
        <w:t>-при голосовании требовать, при необходимости, учета особого мнения с приобщением его письменного изложения к материалам Коллегии;</w:t>
      </w:r>
    </w:p>
    <w:p>
      <w:pPr>
        <w:pStyle w:val="Normal"/>
        <w:ind w:left="360" w:hanging="0"/>
        <w:jc w:val="both"/>
        <w:rPr/>
      </w:pPr>
      <w:r>
        <w:rPr/>
        <w:t>-обладают равными правами при обсуждении вопросов и голосовании;</w:t>
      </w:r>
    </w:p>
    <w:p>
      <w:pPr>
        <w:pStyle w:val="Normal"/>
        <w:ind w:left="360" w:hanging="0"/>
        <w:jc w:val="both"/>
        <w:rPr/>
      </w:pPr>
      <w:r>
        <w:rPr/>
        <w:t>-вносить предложения по изменению состава Коллегии;</w:t>
      </w:r>
    </w:p>
    <w:p>
      <w:pPr>
        <w:pStyle w:val="Normal"/>
        <w:ind w:left="360" w:hanging="0"/>
        <w:jc w:val="both"/>
        <w:rPr/>
      </w:pPr>
      <w:r>
        <w:rPr/>
        <w:t>-вносить предложения по внесению изменений в Положение и План работы Коллегии;</w:t>
      </w:r>
    </w:p>
    <w:p>
      <w:pPr>
        <w:pStyle w:val="Normal"/>
        <w:ind w:left="360" w:hanging="0"/>
        <w:jc w:val="both"/>
        <w:rPr/>
      </w:pPr>
      <w:r>
        <w:rPr/>
        <w:t xml:space="preserve">-своевременно (не позднее чем через восемь рабочих дней после окончания заседания Коллегии) быть ознакомленными с протоколом, принятыми решениями и другими материалами заседания Коллегии и вносить предложения по их изменению. 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ab/>
        <w:t>3.4.Отсутствие членов Коллегии на заседаниях допускается только с разрешения председателя Коллегии Брянскстата, а также при убытии в командировку, отпуск или по болезни (оформленных в установленном порядке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User</dc:creator>
  <dc:description/>
  <cp:keywords/>
  <dc:language>en-US</dc:language>
  <cp:lastModifiedBy>User</cp:lastModifiedBy>
  <cp:lastPrinted>2012-01-13T19:59:00Z</cp:lastPrinted>
  <dcterms:modified xsi:type="dcterms:W3CDTF">2014-04-11T13:00:00Z</dcterms:modified>
  <cp:revision>21</cp:revision>
  <dc:subject/>
  <dc:title/>
</cp:coreProperties>
</file>